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and Salutations,                               as of April 6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 contains the following files in a directory, I sugges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you go down the track and have a right mixture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directory  EASYTRAX  you will thes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TRX1.EXE - This file when auto uncrunched with the next one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RX2.EXE   all the necessary files to operate the EASYED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PLOT.EXE programs. These files have been zipped up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rational sub-directory C:\CAD\ET.  The colou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configured - chang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2 programs when run (exploded) will result in a 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drivers, etc. - do not be alarmed - just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EDIT.PAD - This file has been modified by RCS Radio to give "HIDDEN"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s to the manufacturer of pcb's so he will know wha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rill them out to. PROTEL sizes in their program ar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TRAX.DOC - This is a suggested set-up file of procedur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HINT.EXE - This program (some 1O pages) is a print-outable file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nts in using the program. It covers paths, monitor 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, current, delete, edit, file, grid, highlight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,library, move, place, setup, history red/blue, lay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olour suggestions, keys, options, redraw, strings (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yers, un-delete, zoom, imperial v metric, control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hort cuts. This file may have some tongue bias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meant for you to learn in the shor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993SA.DOC - Document info relevant to PROTEL File ET3993SA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993SA.PCB - An EASYTRAX file to be uploaded and viewwd on screen o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using EASYPLOT in the Print NORMAL and CHECK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shows actual short-cut methods of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page should be in your "guts" book of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SRADIO.DOC - A small file from us - what we do etc. et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SCOMP1.PCB - This is a sheet which can be viewed on the screen o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 to the Printer/Plotter. This files shows you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I have generated properly for you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eg. R40 means a Resistor on a 4 tenths grid, C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citor (disc ceramic) on a 2 tenths grid, CE20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lytic Capacitor on a 2 tents grid, ZD50 is Zen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5 tenths (1/2") grid, Q21 is Transistor on a 2 ten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enth grid, TO220 is standard flat laydown and TO220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TO220, Relays, IC outlines, TO3, DB connect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t of time and effort has been put into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- that's all folk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