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ROTEL EASYTRAX PCB FILE to be used as assistance to designers of ar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