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643599397"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387108589"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