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skett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Programmer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TEST.EXE : PLD verto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     : AUTO Programmer Files acc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now on, user can select the MFR. &amp; TYPE directl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nd this programm will execute proper program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.   Type comman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&gt;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EVISION of programmer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revi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 : 1st version hardware.4/15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limit resistor from 22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10 o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 : 2nd version hardware.12/1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 GND control for PIN 30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 PIN word-wide EPROM prob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TEST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3  : 1st released version for PLD verto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4  : 2/8/91, Correct the problem that the characters(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) can't be typed while executes "LOAD Fil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e the program to proces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rove the "LOOP TE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5 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6  : 7/1/91, Nnmber of Vector line has been enhanc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7  : 8/27/91,Revise the tes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8  : 10/1/91,Revise the tes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12  : 1/15/92,Add PALTEST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00  : 7/1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03  : 1/1/91, Add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04  : 2/8/91, Add new 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05  : 4/1/91, Add new 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06  : 7/1/91, Add new IC type and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07  : 7/3/91, Add new IC type and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08  : 7/12/91,Add new 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09  : 9/5/91, Add new IC type and revision of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14  : 11/18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15 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NOTE : We will keep updating software for new programma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device will be arranged to be 1st priority, if user offe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ing information and JEDEC file assignment of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Powerful screen editor function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said that it is unconvenient to specify the address b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form during DEBUG MODE .(such as F000:E000 represent address FE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nly want to enter the offset address in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upper reasons, we develop a simple screen edi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me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DEBUG.COM has been replaced, but user still can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HELL( DOT ) command in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command are almost the same as DEBUG.CO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,E,M,F. It is not necessary to enter the segment add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address,end address. Only the offset address in memor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ra command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: Same as E command in DEBUG.COM, except that user ca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 full screen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editing fields, BINary and ASCII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atas o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: Same as D command,except that the data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: The command will calculate the total sum between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: Will search the ASCII string that are included between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: Will search the BINARY data that are included between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: Will execute the excutable file and pass argumen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liked the BASIC SHELL command can invoke an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 controll to it. So you can invoke your own editor to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ful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The actual segment address of memory buffer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menu is for referenced only. You can pass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invoked file for spe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: Will display th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