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images are from my original Tehkan 'swimmer'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nice little game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further queries, please contact 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will also be posted to ftp.procy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W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w@excels-w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